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plošne kode kot zamenjava za tekst (za vsakega lastnika posebej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ec:</w:t>
        <w:tab/>
        <w:tab/>
        <w:t>#IZVAJ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a primera:</w:t>
        <w:tab/>
        <w:t>#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i datum:</w:t>
        <w:tab/>
        <w:tab/>
        <w:t>#A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POS:</w:t>
        <w:tab/>
        <w:tab/>
        <w:tab/>
        <w:t>#IDP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O.:</w:t>
        <w:tab/>
        <w:tab/>
        <w:tab/>
        <w:t>#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ifra K.O.:</w:t>
        <w:tab/>
        <w:tab/>
        <w:t>#SIF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ilo:</w:t>
        <w:tab/>
        <w:tab/>
        <w:tab/>
        <w:t>#MERI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oga:</w:t>
        <w:tab/>
        <w:tab/>
        <w:tab/>
        <w:t>#VLO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RS:</w:t>
        <w:tab/>
        <w:tab/>
        <w:tab/>
        <w:t>#GU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ska uprava:</w:t>
        <w:tab/>
        <w:t>#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 GU:</w:t>
        <w:tab/>
        <w:tab/>
        <w:t>#NASL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stava GU</w:t>
        <w:tab/>
        <w:tab/>
        <w:t>#Izpost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sko podjetje:</w:t>
        <w:tab/>
        <w:t>#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i ID primera:</w:t>
        <w:tab/>
        <w:t>#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ajno sodišče:</w:t>
        <w:tab/>
        <w:t>#OKRA_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sodišča:</w:t>
        <w:tab/>
        <w:tab/>
        <w:t>#SO_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st kod samo za vabil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evilka vabila:</w:t>
        <w:tab/>
        <w:tab/>
        <w:t>#Vabi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opek:</w:t>
        <w:tab/>
        <w:tab/>
        <w:t>#Postop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gatelj:</w:t>
        <w:tab/>
        <w:tab/>
        <w:t>#Vlagatel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loge:</w:t>
        <w:tab/>
        <w:tab/>
        <w:t>#V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abila:</w:t>
        <w:tab/>
        <w:tab/>
        <w:t>#vab_d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a vabila:</w:t>
        <w:tab/>
        <w:tab/>
        <w:t>#v_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ervni datum:</w:t>
        <w:tab/>
        <w:t>#rezer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e:</w:t>
        <w:tab/>
        <w:tab/>
        <w:t>#parcel_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jne parcele:</w:t>
        <w:tab/>
        <w:tab/>
        <w:t>#parc_m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stnik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. / ga. :</w:t>
        <w:tab/>
        <w:tab/>
        <w:t>#g#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lastnika:</w:t>
        <w:tab/>
        <w:tab/>
        <w:t>#Lastni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 lastnika:</w:t>
        <w:tab/>
        <w:tab/>
        <w:t>#Nas_la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 lastnika 2:</w:t>
        <w:tab/>
        <w:t>#Nas_las_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šta:</w:t>
        <w:tab/>
        <w:tab/>
        <w:tab/>
        <w:t>#Pt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šo:</w:t>
        <w:tab/>
        <w:tab/>
        <w:tab/>
        <w:t>#EM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o rojstva:</w:t>
        <w:tab/>
        <w:tab/>
        <w:t>#l_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jstni datum:</w:t>
        <w:tab/>
        <w:tab/>
        <w:t>#l_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Razpored parcel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9"/>
        <w:gridCol w:w="1169"/>
        <w:gridCol w:w="1134"/>
        <w:gridCol w:w="1134"/>
        <w:gridCol w:w="4820"/>
      </w:tblGrid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ša parcel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jna parce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c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ce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stnik mejne parcele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#razpor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azpored parcel brez lastnikov</w:t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9"/>
        <w:gridCol w:w="2445"/>
        <w:gridCol w:w="1276"/>
        <w:gridCol w:w="2835"/>
      </w:tblGrid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ša parcel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jna parcela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c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cela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#razpor_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bela podpisov (je samostojna koda brez tabel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Podpi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ljubne tabele parcel – kode so enake kot za Excel. Vsak stolpec ima lahko svojo kodo za nek atribut parcele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29"/>
        <w:gridCol w:w="757"/>
        <w:gridCol w:w="707"/>
        <w:gridCol w:w="1063"/>
        <w:gridCol w:w="917"/>
        <w:gridCol w:w="1228"/>
        <w:gridCol w:w="1228"/>
        <w:gridCol w:w="1235"/>
        <w:gridCol w:w="12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O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FK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b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fra kul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ši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t_par# *parc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ko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sifko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krab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srab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pov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yc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xc*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elo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ml*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60"/>
        <w:gridCol w:w="720"/>
        <w:gridCol w:w="720"/>
        <w:gridCol w:w="2340"/>
        <w:gridCol w:w="1620"/>
        <w:gridCol w:w="22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o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Naslov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š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t_par# *parc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i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ms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le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de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n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na2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ptt*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ljubne tabele lastnikov – kode so enake kot za Excel. Vsak stolpec ima lahko svojo kodo za nek atribut lastnika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37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1418"/>
        <w:gridCol w:w="1042"/>
        <w:gridCol w:w="851"/>
        <w:gridCol w:w="956"/>
        <w:gridCol w:w="1119"/>
        <w:gridCol w:w="1020"/>
        <w:gridCol w:w="1299"/>
        <w:gridCol w:w="1132"/>
        <w:gridCol w:w="1113"/>
        <w:gridCol w:w="931"/>
        <w:gridCol w:w="93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redna števi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l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o rojstv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Š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š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LOV BREZ PT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t_las# *nr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pl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im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n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le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ms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parc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ptt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de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na2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ptt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de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17:00Z</dcterms:created>
  <dc:creator>Iztok</dc:creator>
  <dc:description/>
  <cp:keywords/>
  <dc:language>en-US</dc:language>
  <cp:lastModifiedBy>ZEIA</cp:lastModifiedBy>
  <dcterms:modified xsi:type="dcterms:W3CDTF">2012-03-18T18:57:00Z</dcterms:modified>
  <cp:revision>3</cp:revision>
  <dc:subject/>
  <dc:title>Test kod za vabila:</dc:title>
</cp:coreProperties>
</file>